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 5 </w:t>
        <w:br/>
        <w:t xml:space="preserve">к постановлению администрации городского округа «Город Калининград» 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29_» ___07___ 2013 г.  №_1081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гласованию топографического плана территории (земельного участка) с организациями, ведающими инженерными коммуникациями гор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гласованию топографического плана территории (земельного участка) с организациями, ведающими инженерными коммуникациями города определяет механизм расчета размера платы за оказание услуги по согласованию топографического плана территории (земельного участка) с организациями, ведающими инженерными коммуникациями города (далее – Методика)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ика применяется для определения размера платы за оказание услуги по согласованию топографического плана территории (земельного участка) с организациями, ведающими инженерными коммуникациями города, которая является необходимой и обязательной для предоставления муниципальных услуг администрацией городского округа «Город Калининград» и оказывается за плату муниципальным предприятием «Городской центр геодезии» городского округа «Город Калининград». 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платы за оказание необходимой и обязательной услуги определяется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гласованию топографического плана территории (земельного участка) с организациями, ведающими инженерными коммуникациями города исходя из расчетно-нормативных затрат, указанных в справочнике базовых цен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мер расчета сметной стоимости работ по согласованию топографического плана территории (земельного участка) с организациями, ведающими инженерными коммуникациями города (платы за оказание необходимой и обязательной услуги) приведены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смотр размера платы за оказание необходимой и обязательной услуги осуществляется ежеквартально на основании рекомендуемых Министерством регионального развития Российской Федерации к применению индексам изменения сметной стоимости изыскательски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45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гласованию топографического плана территории (земельного участка) с организациями, ведающими инженерными коммуникациями города</w:t>
      </w:r>
    </w:p>
    <w:p>
      <w:pPr>
        <w:pStyle w:val="Normal"/>
        <w:spacing w:before="0" w:after="0"/>
        <w:ind w:left="4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размера платы за </w:t>
      </w:r>
      <w:r>
        <w:rPr>
          <w:rFonts w:cs="Times New Roman" w:ascii="Times New Roman" w:hAnsi="Times New Roman"/>
          <w:sz w:val="28"/>
          <w:szCs w:val="28"/>
        </w:rPr>
        <w:t>оказание необходимой и обязательной услуги по согласованию топографического плана территории (земельного участка) с организациями, ведающими инженерными коммуникациями город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сметной стоимости работ по согласованию топографического плана территории (земельного участка) с организациями, ведающими инженерными коммуникациями города выполняется на основании Справочника базовых цен на инженерные изыскания для строительства. Инженерно-геодезические изыскания, Госстрой России, Москва, 2004 (СБЦ-2004) (Цены приведены к базисному уровню на 01.01.2001). </w:t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Необходимые для выполнения расчетов ссылки приведены в таблице.</w:t>
      </w:r>
    </w:p>
    <w:p>
      <w:pPr>
        <w:pStyle w:val="Normal"/>
        <w:ind w:right="2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3960"/>
      </w:tblGrid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 сборнику цен 2006 г.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ов подземных и надземных сооружений. Проверка полноты планов в эксплуатирующих организациях (камеральные рабо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а 75, </w:t>
              <w:br/>
              <w:t>Примечание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метной стоимости работ по согласованию топографического плана территории (земельного участка) с организациями, ведающими инженерными коммуникациями города выполняется по таблице 75 справочника с учетом примечаний к таблице и общим указаниям. Для приведения цен к рыночным применяются понижающие коэффициенты 0,14 для физических лиц и 0,21 для юридических лиц.</w:t>
      </w:r>
      <w:r>
        <w:br w:type="page"/>
      </w:r>
    </w:p>
    <w:p>
      <w:pPr>
        <w:pStyle w:val="Normal"/>
        <w:spacing w:before="0" w:after="0"/>
        <w:ind w:left="45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4502" w:hanging="0"/>
        <w:rPr/>
      </w:pPr>
      <w:r>
        <w:rPr>
          <w:rFonts w:cs="Times New Roman" w:ascii="Times New Roman" w:hAnsi="Times New Roman"/>
        </w:rPr>
        <w:t>Приложение № 2</w:t>
        <w:br/>
        <w:t xml:space="preserve">к Методике </w:t>
      </w:r>
      <w:r>
        <w:rPr>
          <w:rFonts w:cs="Times New Roman" w:ascii="Times New Roman" w:hAnsi="Times New Roman"/>
          <w:bCs/>
        </w:rPr>
        <w:t xml:space="preserve">определения размера платы за </w:t>
      </w:r>
      <w:r>
        <w:rPr>
          <w:rFonts w:cs="Times New Roman" w:ascii="Times New Roman" w:hAnsi="Times New Roman"/>
        </w:rPr>
        <w:t>оказание необходимой и обязательной услуги по согласованию топографического плана территории (земельного участка) с организациями, ведающими инженерными коммуникациям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асч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метной стоимости работ по согласованию топографического плана территории (земельного участка) с организациями, ведающими инженерными коммуникациям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ысканий: Составление планов подземных и надземных сооружений. Проверка полноты планов в эксплуатирующих организац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" w:name="smnaz"/>
      <w:bookmarkEnd w:id="2"/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bookmarkStart w:id="3" w:name="smkl"/>
      <w:bookmarkEnd w:id="3"/>
      <w:r>
        <w:rPr>
          <w:rFonts w:cs="Times New Roman" w:ascii="Times New Roman" w:hAnsi="Times New Roman"/>
          <w:sz w:val="28"/>
          <w:szCs w:val="28"/>
        </w:rPr>
        <w:t>физическое лиц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бъекта: </w:t>
      </w:r>
      <w:bookmarkStart w:id="4" w:name="smadr"/>
      <w:bookmarkEnd w:id="4"/>
    </w:p>
    <w:p>
      <w:pPr>
        <w:pStyle w:val="TextBodyIndent"/>
        <w:rPr>
          <w:sz w:val="20"/>
        </w:rPr>
      </w:pPr>
      <w:bookmarkStart w:id="5" w:name="smsbornik"/>
      <w:bookmarkEnd w:id="5"/>
      <w:r>
        <w:rPr>
          <w:sz w:val="20"/>
        </w:rPr>
        <w:t>Основание: Справочник базовых цен на инженерные изыскания для строительства. Инженерно-геодезические изыскания. изд.2004г (СБЦ-2004)., с учетом индексов изменения сметной стоимости.</w:t>
      </w:r>
    </w:p>
    <w:p>
      <w:pPr>
        <w:pStyle w:val="TextBodyIndent"/>
        <w:rPr/>
      </w:pPr>
      <w:r>
        <w:rPr/>
        <w:t>Формула расчета стоимости: С= ЦхКф1хКф2хКф3хО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4"/>
        <w:gridCol w:w="992"/>
        <w:gridCol w:w="567"/>
        <w:gridCol w:w="421"/>
        <w:gridCol w:w="1048"/>
        <w:gridCol w:w="567"/>
        <w:gridCol w:w="567"/>
        <w:gridCol w:w="567"/>
        <w:gridCol w:w="491"/>
        <w:gridCol w:w="103"/>
        <w:gridCol w:w="686"/>
        <w:gridCol w:w="2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ица по справочни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те-гория слож-нос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за единицу объема работ по справочни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</w:t>
              <w:br/>
              <w:t>(г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</w:t>
              <w:br/>
              <w:t>(руб.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планов подземных и надземных сооружений. Проверка полноты планов в эксплуатирующих организациях (камеральны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. 7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. 3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,20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полевых работ с кф. 0.85, п. 4 Общих указаний (ОУ)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п*0.85=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п`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,92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камеральных работ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Sк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внутреннему транспорту, п.9 ОУ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8.75%*1.00*1.00)*Sп`=Вт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97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внешнему транспорту, п. 10 ОУ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0.00%*0.00)*(Sп`+Вт)=T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00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по организации  и ликвидации  работ, п. 13 прим. 1.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.00%*2.50*1.00)*(Sп`+Вт+T)=Op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,08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ная стоимость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Sп+Sк+Вт+Ор+Т=S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2,97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Индекс изменения сметной стоимости Минрегиона России (письмо от 07.06.2013 № 9912-СД/10)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</w:rPr>
              <w:t xml:space="preserve"> 3.66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3,27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18.00%</w:t>
            </w:r>
          </w:p>
        </w:tc>
        <w:tc>
          <w:tcPr>
            <w:tcW w:w="1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2,99</w:t>
            </w:r>
          </w:p>
        </w:tc>
      </w:tr>
      <w:tr>
        <w:trPr/>
        <w:tc>
          <w:tcPr>
            <w:tcW w:w="5580" w:type="dxa"/>
            <w:gridSpan w:val="5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gridSpan w:val="5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17" w:type="dxa"/>
            <w:gridSpan w:val="3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36,26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DF58259D6D5D281A89127FB891D929AF501DE319960074D8A1B9CC953004E5EFD48A59DB7ED84P9I8N" TargetMode="External"/><Relationship Id="rId3" Type="http://schemas.openxmlformats.org/officeDocument/2006/relationships/hyperlink" Target="consultantplus://offline/ref=08FDF58259D6D5D281A89127FB891D929AF501DE319960074D8A1B9CC953004E5EFD48A59DB7ED84P9I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01:00Z</dcterms:created>
  <dc:creator>Цыбульчик Марина Юрьевна (ЦЫБУЛЬЧИК - Цыбульчик)</dc:creator>
  <dc:description/>
  <cp:keywords/>
  <dc:language>en-US</dc:language>
  <cp:lastModifiedBy>Латушкина</cp:lastModifiedBy>
  <cp:lastPrinted>2013-07-24T10:18:00Z</cp:lastPrinted>
  <dcterms:modified xsi:type="dcterms:W3CDTF">2013-07-30T16:01:00Z</dcterms:modified>
  <cp:revision>2</cp:revision>
  <dc:subject/>
  <dc:title>Приложение N 1</dc:title>
</cp:coreProperties>
</file>